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014687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6855321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